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0690</wp:posOffset>
                </wp:positionH>
                <wp:positionV relativeFrom="paragraph">
                  <wp:posOffset>102870</wp:posOffset>
                </wp:positionV>
                <wp:extent cx="9235440" cy="5943600"/>
                <wp:effectExtent l="5080" t="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35440" cy="5943600"/>
                          <a:chOff x="0" y="0"/>
                          <a:chExt cx="9235440" cy="5943600"/>
                        </a:xfrm>
                      </wpg:grpSpPr>
                      <wps:wsp>
                        <wps:cNvSpPr/>
                        <wps:spPr>
                          <a:xfrm>
                            <a:off x="182880" y="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8229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8229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8229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5840"/>
                            <a:ext cx="36576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005840"/>
                            <a:ext cx="36576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005840"/>
                            <a:ext cx="36576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548640"/>
                            <a:ext cx="18288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14400" y="548640"/>
                            <a:ext cx="18288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" y="548640"/>
                            <a:ext cx="18288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188720"/>
                            <a:ext cx="0" cy="219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188720"/>
                            <a:ext cx="0" cy="219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188720"/>
                            <a:ext cx="0" cy="219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3383280"/>
                            <a:ext cx="18288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14400" y="3383280"/>
                            <a:ext cx="18288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" y="3383280"/>
                            <a:ext cx="18288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36576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36576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36576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3931920"/>
                            <a:ext cx="731520" cy="731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384048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384048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4023360"/>
                            <a:ext cx="548640" cy="548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2160" y="4572000"/>
                            <a:ext cx="915120" cy="3657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914400" y="182880"/>
                              <a:ext cx="72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7200" y="91440"/>
                              <a:ext cx="72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82880"/>
                              <a:ext cx="72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32240" y="0"/>
                              <a:ext cx="18288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720"/>
                              <a:ext cx="184320" cy="18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1440" y="4937760"/>
                            <a:ext cx="18288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4937760"/>
                            <a:ext cx="18288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4937760"/>
                            <a:ext cx="18288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493776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" y="484632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493776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2960" y="484632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530352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" y="521208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530352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2960" y="521208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56692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59436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56692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56692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91440"/>
                            <a:ext cx="859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9202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" y="15544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554480"/>
                            <a:ext cx="192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60" y="26510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265104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3016800"/>
                            <a:ext cx="192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554480"/>
                            <a:ext cx="0" cy="146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371600"/>
                            <a:ext cx="2743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2194560"/>
                            <a:ext cx="118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27432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27432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2011680"/>
                            <a:ext cx="2743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274320"/>
                            <a:ext cx="155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27432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1188720"/>
                            <a:ext cx="0" cy="237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68880" y="914400"/>
                            <a:ext cx="18288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13716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1371600"/>
                            <a:ext cx="155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1371600"/>
                            <a:ext cx="36576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13716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0640" y="1371600"/>
                            <a:ext cx="411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6320" y="1371600"/>
                            <a:ext cx="36576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0640" y="13716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840480" y="1188720"/>
                            <a:ext cx="365760" cy="365760"/>
                          </a:xfrm>
                          <a:prstGeom prst="triangle">
                            <a:avLst>
                              <a:gd name="adj" fmla="val 4913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240" y="118872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5440" y="9144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5440" y="914400"/>
                            <a:ext cx="0" cy="457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0" y="1097280"/>
                            <a:ext cx="27432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1371600"/>
                            <a:ext cx="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24688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4960" y="246888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2240" y="2468880"/>
                            <a:ext cx="274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2320" y="2194560"/>
                            <a:ext cx="27432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9200" y="2286000"/>
                            <a:ext cx="36576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26480" y="2286000"/>
                            <a:ext cx="36576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35661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3566160"/>
                            <a:ext cx="36576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35661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356616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120" y="35661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0640" y="3566160"/>
                            <a:ext cx="164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23360" y="3383280"/>
                            <a:ext cx="36576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54880" y="3383280"/>
                            <a:ext cx="36576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356616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7840" y="3566160"/>
                            <a:ext cx="0" cy="192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420624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20624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06240" y="4023360"/>
                            <a:ext cx="36576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03920" y="35661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0" y="3566160"/>
                            <a:ext cx="36576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1120" y="35661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1120" y="35661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3840" y="35661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720" y="3566160"/>
                            <a:ext cx="36576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1040" y="35661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1040" y="35661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0" y="35661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8080" y="3566160"/>
                            <a:ext cx="36576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2400" y="35661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2400" y="35661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6560" y="35661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9440" y="3566160"/>
                            <a:ext cx="36576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3760" y="35661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3760" y="35661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0" y="3291840"/>
                            <a:ext cx="27432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9360" y="466344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5040" y="4663440"/>
                            <a:ext cx="36576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9360" y="46634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2320" y="4389120"/>
                            <a:ext cx="27432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77840" y="46634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5360" y="4663440"/>
                            <a:ext cx="36576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69680" y="46634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38160" y="46634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69680" y="46634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9520" y="5486400"/>
                            <a:ext cx="36576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3840" y="54864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77840" y="5486400"/>
                            <a:ext cx="201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3840" y="548640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2240" y="5212080"/>
                            <a:ext cx="27432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052560" y="548640"/>
                            <a:ext cx="18288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7pt;margin-top:8.1pt;width:727.15pt;height:467.95pt" coordorigin="694,162" coordsize="14543,9359">
                <v:line id="shape_0" from="982,162" to="982,10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22,162" to="2422,10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02,162" to="1702,10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2,1458" to="982,17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02,1458" to="1702,17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22,1458" to="2422,17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94;top:1746;width:575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14;top:1746;width:575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34;top:1746;width:575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94,1026" to="981,145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134,1026" to="2421,145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414,1026" to="1701,145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982,2034" to="982,54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02,2034" to="1702,54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22,2034" to="2422,54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4,5490" to="981,592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134,5490" to="2421,592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414,5490" to="1701,592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982,5922" to="982,62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02,5922" to="1702,63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22,5922" to="2422,62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126;top:6354;width:1151;height:115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982,6210" to="1269,64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34,6210" to="2421,64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270;top:6498;width:863;height:86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981;top:7362;width:1440;height:576">
                  <v:line id="shape_0" from="2421,7650" to="2421,793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701,7506" to="1701,793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81,7650" to="981,793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134,7362" to="2421,764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81,7363" to="1270,764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838;top:7938;width:287;height:115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58;top:7938;width:287;height:115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78;top:7938;width:287;height:115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126,7938" to="1269,79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0,7794" to="1413,79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46,7938" to="1989,79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90,7794" to="2133,79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26,8514" to="1269,85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0,8370" to="1413,851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46,8514" to="1989,85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90,8370" to="2133,851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82,9090" to="982,95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2,9522" to="2421,95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22,9090" to="2422,95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02,9090" to="1702,95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02,306" to="15237,3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2,3186" to="1269,31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0,2610" to="1270,318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70,2610" to="4293,26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1,4337" to="1268,43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9,4337" to="1269,49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9,4913" to="4292,49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94,2610" to="4294,49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430;top:2322;width:431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422,3618" to="4293,36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22,4482" to="3141,44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42,4482" to="3142,49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430;top:3330;width:431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422,594" to="4869,5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70,594" to="4870,16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70,2034" to="4870,57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82,1602" to="4869,203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870,2322" to="5445,23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78,2322" to="8325,23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46,2322" to="6021,26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78,2322" to="5878,26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58,2322" to="15237,23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26,2322" to="8901,26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58,2322" to="8758,26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6742;top:2034;width:575;height:575;mso-wrap-style:none;v-text-anchor:middle;rotation:90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318,2034" to="7318,26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238,306" to="15238,10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238,1602" to="15238,88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0054;top:1890;width:431;height:86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894,2322" to="7894,40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94,4050" to="8613,40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90,4050" to="10341,40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918,4050" to="15237,40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1926;top:3618;width:431;height:86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614,3762" to="9189,40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342,3762" to="10917,40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870,5778" to="5445,57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46,5778" to="6021,60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78,5778" to="5878,60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78,5778" to="7029,57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06,5778" to="8181,57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58,5778" to="11349,57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30,5490" to="7605,577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182,5490" to="8757,577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454,5778" to="6454,67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478,5778" to="9478,88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54,6786" to="7317,67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94,6786" to="9477,67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18,6498" to="7893,678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086,5778" to="14373,57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374,5778" to="14949,60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806,5778" to="14806,60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806,5778" to="15237,57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078,5778" to="13365,57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366,5778" to="13941,60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798,5778" to="13798,60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798,5778" to="14229,57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214,5778" to="12501,57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502,5778" to="13077,60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934,5778" to="12934,60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934,5778" to="13365,57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350,5778" to="11637,57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638,5778" to="12213,60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070,5778" to="12070,60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070,5778" to="12501,57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0774;top:5346;width:431;height:86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0630,7506" to="13509,75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198,7506" to="10773,7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630,7506" to="10630,7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1926;top:7074;width:431;height:86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478,7506" to="10197,750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230,7506" to="14805,7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662,7506" to="14662,7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510,7506" to="14229,750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662,7506" to="15237,75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46,8802" to="13221,90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078,8802" to="13078,90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478,8802" to="12645,880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078,8802" to="15237,88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0918;top:8370;width:431;height:86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4950,1026" to="15237,160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97890</wp:posOffset>
                </wp:positionH>
                <wp:positionV relativeFrom="paragraph">
                  <wp:posOffset>5406390</wp:posOffset>
                </wp:positionV>
                <wp:extent cx="914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7pt,425.7pt" to="77.85pt,425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97890</wp:posOffset>
                </wp:positionH>
                <wp:positionV relativeFrom="paragraph">
                  <wp:posOffset>5040630</wp:posOffset>
                </wp:positionV>
                <wp:extent cx="914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7pt,396.9pt" to="77.85pt,396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55090</wp:posOffset>
                </wp:positionH>
                <wp:positionV relativeFrom="paragraph">
                  <wp:posOffset>5040630</wp:posOffset>
                </wp:positionV>
                <wp:extent cx="9144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7pt,396.9pt" to="113.85pt,396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55090</wp:posOffset>
                </wp:positionH>
                <wp:positionV relativeFrom="paragraph">
                  <wp:posOffset>5406390</wp:posOffset>
                </wp:positionV>
                <wp:extent cx="9144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7pt,425.7pt" to="113.85pt,425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ourier New" w:hAnsi="Courier New" w:eastAsia="Times New Roman" w:cs="Courier New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jc w:val="both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jc w:val="both"/>
      <w:outlineLvl w:val="2"/>
    </w:pPr>
    <w:rPr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b/>
      <w:lang w:val="uk-UA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lang w:val="uk-UA"/>
    </w:rPr>
  </w:style>
  <w:style w:type="paragraph" w:styleId="Style11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2">
    <w:name w:val="Переменные"/>
    <w:basedOn w:val="TextBody"/>
    <w:qFormat/>
    <w:pPr>
      <w:tabs>
        <w:tab w:val="clear" w:pos="720"/>
        <w:tab w:val="left" w:pos="482" w:leader="none"/>
      </w:tabs>
      <w:ind w:left="482" w:hanging="482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4">
    <w:name w:val="Формула"/>
    <w:basedOn w:val="TextBody"/>
    <w:qFormat/>
    <w:pPr>
      <w:tabs>
        <w:tab w:val="clear" w:pos="720"/>
        <w:tab w:val="center" w:pos="4536" w:leader="none"/>
        <w:tab w:val="right" w:pos="9356" w:leader="none"/>
      </w:tabs>
      <w:ind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5T14:46:00Z</dcterms:created>
  <dc:creator>Ходаковский</dc:creator>
  <dc:description/>
  <dc:language>en-US</dc:language>
  <cp:lastModifiedBy>саша</cp:lastModifiedBy>
  <dcterms:modified xsi:type="dcterms:W3CDTF">2002-05-03T12:05:00Z</dcterms:modified>
  <cp:revision>25</cp:revision>
  <dc:subject/>
  <dc:title/>
</cp:coreProperties>
</file>